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236D05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0.2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09:24:59.3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6r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09:21:57.44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53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09:21:47.3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608-0616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09:21:37.24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45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6-08 09:21:17.1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